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899480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884196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