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1621202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00468190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34470438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06697644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87731534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39898684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92095328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