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68798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51897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068634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