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73679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483732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92281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614818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