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57156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24911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