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2381403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7402158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8127238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0655519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1842233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4150690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578344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