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9162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0013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10101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