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175738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661003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17506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975616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