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4115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5516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29314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154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